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Web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Worki Ambu– szt.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Zwykytekst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wykytekst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wykytekst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05" w:type="dxa"/>
        <w:jc w:val="left"/>
        <w:tblInd w:w="-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4567"/>
        <w:gridCol w:w="1815"/>
        <w:gridCol w:w="2445"/>
        <w:gridCol w:w="60"/>
        <w:gridCol w:w="23"/>
        <w:gridCol w:w="23"/>
        <w:gridCol w:w="69"/>
        <w:gridCol w:w="30"/>
      </w:tblGrid>
      <w:tr>
        <w:trPr>
          <w:trHeight w:val="325" w:hRule="atLeast"/>
          <w:cantSplit w:val="true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     wymagania wobec urządzenia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óg /wartość graniczna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ymagany opis spełnienia wymog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fabrycznie nowe, rok produkcji 2025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scytator samorozprężalny z rezerwuarem tlenu dla dorosłych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znaczony dla pacjentów o wadze powyżej 15kg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18"/>
                <w:szCs w:val="18"/>
              </w:rPr>
              <w:t>Dostarczana objętość oddechowa (maksymalna)</w:t>
            </w:r>
            <w:r>
              <w:rPr>
                <w:rFonts w:cs="Arial" w:ascii="Arial" w:hAnsi="Arial"/>
                <w:sz w:val="18"/>
                <w:szCs w:val="18"/>
              </w:rPr>
              <w:t xml:space="preserve"> - 1300ml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18"/>
                <w:szCs w:val="18"/>
              </w:rPr>
              <w:t>Objętość rezerwuaru tlenu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00ml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ek z podwójną ścianą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dwie maski z pompowanym mankietem w różnych rozmiarach do każdego resuscytatora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zystkie elementy resuscytatora autoklawowaln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 dopuszczenia do stosowania w medycynie: polskie oraz międzynarod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36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Warunki gwarancji i serwisu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na wszystkie elementy min. 24 miesiąc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" w:type="dxa"/>
            <w:gridSpan w:val="5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" w:type="dxa"/>
            <w:gridSpan w:val="5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WWDomylni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walifikowany podpis elektroniczn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Zawartotabeli1">
    <w:name w:val="WW-Zawartość tabeli1"/>
    <w:basedOn w:val="TextBody"/>
    <w:qFormat/>
    <w:pPr>
      <w:suppressLineNumbers/>
      <w:suppressAutoHyphens w:val="true"/>
      <w:spacing w:before="0" w:after="0"/>
    </w:pPr>
    <w:rPr>
      <w:sz w:val="28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emit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10:15:00Z</dcterms:modified>
  <cp:revision>4</cp:revision>
  <dc:subject/>
  <dc:title>SSAKI   ELEKTRYCZNE  szt</dc:title>
</cp:coreProperties>
</file>